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216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pape cartus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CART M-5/350/PED/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din fisa tehnic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 solicitat de achizitor: 30 zile calendaristic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 (dispozitie de livr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60 zile de la livrarea produselor si receptia lor  la achizito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livrarea si receptia produsel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 </cp:lastModifiedBy>
  <cp:lastPrinted>2019-10-30T09:11:00Z</cp:lastPrinted>
  <dcterms:modified xsi:type="dcterms:W3CDTF">2019-10-30T07:44:00Z</dcterms:modified>
  <cp:revision>5</cp:revision>
  <dc:subject/>
  <dc:title>DENUMIRE PRODUS</dc:title>
</cp:coreProperties>
</file>